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т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еспондентск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ткрытие корреспондент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, в котором открывается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редитной организации (филиала) (пол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ткрыть корреспондентски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Банка, в котором открывается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на  оформление  открытия  корреспондентского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открыть корреспондентски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анка, в котором открывается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 корреспондентский счет (субсчет) N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Финансовые консультации, аудит»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корреспондентского счета (приложение к договору на открытие корреспондентского с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