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открытию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ов по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КРЫТИЕ ЛИЦЕВОГО СЧЕТА АДМИНИСТРАТОРА ПОСТУ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ГОРОДА МОСКВЫ В ФИНАНСОВОМ ОРГА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чреждения,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Н, КПП учреждения,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дический адрес учреждения,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сим  открыть лицевой счет администратора поступлений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метка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ы на открытие лицевого счета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ботник отдела   _________  _______________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(расшифровка подписи)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крыть лицевой 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_________  _______________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нансового       (подпись)  (расшифровка подписи)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        _________  _______________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        (подпись)  (расшифровка подписи)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3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Департамент финансов г. Москвы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ткрытие лицевого счета администратора поступлений бюджета города Москвы в финансов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