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ткрытия и ведения Волоколам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управление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лицевых счетов дл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исполнению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ОТКРЫТИЕ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Н, КПП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открыть лицевой сче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метка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необходимые для открытия лицевого счета,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(подпись)     (расшифровка подписи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вой счет ________________________________________________ разреш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7</Characters>
  <CharactersWithSpaces>2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открытие лицевого счета для учета операций по исполнению расходов бюджета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