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, 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кое ис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а г. Дуб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а г. Дуб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ОТКРЫТИЕ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_"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_________________________________           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по ССПД ФК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лиен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ИН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открыть лицевой 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метка органа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казначейства 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т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счета, проверил 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__  ________________________ от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лицевого счета)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казначейства ___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7</Characters>
  <CharactersWithSpaces>1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открытие лицевого счета для учета операций по исполнению расходов бюджета г. Дуб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