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9 N 4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от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КФД │   053175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__" ______ 20__ г.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 Сводном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    ____________________       реестр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ИН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КП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иного                               по Сводном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я                ____________________       реестр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ИН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КП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    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шу открыть лицевой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                      ____________________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вид лицевого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счета)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Федерального казначейства,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ткрытии лицевого счет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5</Characters>
  <CharactersWithSpaces>4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Федеральное казначейство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ткрытие лицевого счета Федеральным казначей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