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ткрытия финансовыми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вых счетов для учета операций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ссовым поступлениям в бюджет и кассов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латам из бюджета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ОТКРЫТИЕ ЛИЦЕВОГО СЧЕТА В ФИНАНСОВОМ ОРГА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организации,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ИНН, КПП организации,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юридический адрес организации,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сим открыть лицевой счет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с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ленные  ранее  документы (заверенные  копии Положения (Устав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   о   постановке   на  учет   в  налоговом  органе,  документа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регистрации  и  карточку  с  образцами  подписей и отт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и) считать действительны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___________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______________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"_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тметка финанс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на открытие лицевого счета провер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отдела _______________ ________________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(расшифровка подписи)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ыть лицевой счет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 разреш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ого органа ______________ ______________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     (расшифровка подписи)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тдела) бухгалтер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а и отчетности _____________ _______________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(расшифровка подписи)       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3</Words>
  <Characters>2434</Characters>
  <CharactersWithSpaces>20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3:00Z</dcterms:created>
  <dc:creator>Правительство Москвы</dc:creator>
  <dc:description/>
  <dc:language>en-US</dc:language>
  <cp:lastModifiedBy/>
  <dcterms:modified xsi:type="dcterms:W3CDTF">2011-10-30T08:13:00Z</dcterms:modified>
  <cp:revision>2</cp:revision>
  <dc:subject>Заявление</dc:subject>
  <dc:title>Заявление на открытие лицевого счета получателя для обособленного подразделения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