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открытия финансовыми орган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вых счетов для учета операций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ассовым поступлениям в бюджет и кассов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платам из бюджета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 ОТКРЫТИЕ ЛИЦЕВОГО СЧЕТА В ФИНАНСОВОМ ОРГА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организации,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ИНН, КПП организации,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юридический адрес организации,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сим открыть лицевой счет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 с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___________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подпись)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лавный бухгалтер _________________________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одпись)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"___" 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тметка финансового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на открытие лицевого счета проверил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ботник отдела _______________ ________________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подпись)       (расшифровка подписи)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ыть лицевой счет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 разреш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ого органа ______________ __________________________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подпись)      (расшифровка подписи)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тдела) бухгалтер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а и отчетности _____________ __________________________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подпись)      (расшифровка подписи)       (дат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4</Words>
  <Characters>2172</Characters>
  <CharactersWithSpaces>18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3:00Z</dcterms:created>
  <dc:creator>Правительство Москвы</dc:creator>
  <dc:description/>
  <dc:language>en-US</dc:language>
  <cp:lastModifiedBy/>
  <dcterms:modified xsi:type="dcterms:W3CDTF">2011-10-30T08:13:00Z</dcterms:modified>
  <cp:revision>2</cp:revision>
  <dc:subject>Заявление</dc:subject>
  <dc:title>Заявление на открытие лицевого счета в финансовом органе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