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и органами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чета операций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бюджета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ТКРЫТИЕ ЛИЦЕВОГО СЧЕТА В ФИНАНС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учреждения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НН организации, учреждения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юридический адрес организации, учреждения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сим открыть лицевой сче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инансированию расходов нашей организации 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метка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ы на открытие лицевого счета 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ник отдела __________ __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(расшифровка подписи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крыть лицевой сче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разреш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      ___________  ______________________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нансового органа   (подпись)    (расшифровка подписи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правления     _________ __________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тдела) бухгалтерского  (подпись) (расшифровка подписи)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а и отчет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Департамент финансов г. Москвы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открытие лицевого счета в финансовом орг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