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 Министер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Московской области лиц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четов для учета операций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Московской области по расход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ОТКРЫТИЕ ЛИЦЕВ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структурного подразделения Министерств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ИНН, КПП клиента, код по ОКА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открыть лицевой сче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ид лицевого счета: распорядителя,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бюджет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1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_______________ 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(должность) 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_______________ 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(должность) 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структурного подразделения Министерства финансов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ткрытии лицевого счета N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необходимые для открытия лицевого счета провер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 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)          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ь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й счет ____________________________________________________ разреш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_______________ 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(должность) 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1</Characters>
  <CharactersWithSpaces>21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Министерство финансов Московской области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открытие лицевого счета в подразделении Министерства финансо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