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ытия и ведения счетов, уч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четности и перечисления денеж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бюджета города москв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еленных избирательным комисс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оведение выборов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городской Думы пятого созы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учреждения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лное наименование окруж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территориальной 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ОТКРЫТИЕ ОКРУЖНОЙ (ТЕРРИТОРИАЛЬНОЙ)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ОМИССИИ БЮДЖЕТНОГО СЧЕТА НА БАЛАНСОВОМ СЧЕТЕ N 4020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Инструкцией  о  порядке  открытия и ведения сче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а,  отчетности  и  перечисления денежных средств бюджета города Москв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еленных   избирательным   комиссиям   на  проведение  выборов  депу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 городской  Думы пятого созыва, утвержденной решением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й избирательной комиссии от "___" __________ 200__ г. N 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ной с Московским главным территориальным управлением Цент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 Российской Федерации,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лное наименование 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открыть  бюджетный  счет  на  балансовом счете  N  40202  "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ов   субъектов   Российской   Федерации,  выделенные  государ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м"  для  финансирования  выборов  депутатов Московской город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умы пятого созы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не является юридическим лиц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рточка  с  образцами подписей  и  оттиска  печати, а также 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городской избирательной комиссии на открытие бюджетного счет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ансовом счете N 40202 "Средства бюджетов субъектов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еленные государственным организациям" прилаг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    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"___" _____________ 20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1</Words>
  <Characters>2220</Characters>
  <CharactersWithSpaces>18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2:00Z</dcterms:created>
  <dc:creator>Московская городская избирательная комиссия</dc:creator>
  <dc:description/>
  <dc:language>en-US</dc:language>
  <cp:lastModifiedBy/>
  <dcterms:modified xsi:type="dcterms:W3CDTF">2011-10-30T08:12:00Z</dcterms:modified>
  <cp:revision>2</cp:revision>
  <dc:subject>Заявление</dc:subject>
  <dc:title>Заявление на открытие окружной (территориальной) избирательной комиссии бюджетного счета на балансовом счете № 40202 на проведение выборов депутатов Московской городской Думы пятого созы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