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фирменном бланке организации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открыть овердрафт _______________________ (стандарт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, обеспечительный) на оплату расчетных докумен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деятельности   заемщика,   перечисление  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, покрытие операционных и хозяйственных расходов по на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му счету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одтверждаем  свое  согласие  с  условиям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,   ведения   и   закрытия   счетов   юридических   ли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Правила") и обязуемся выполнять условия данных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 открытия, ведения и закрытия счетов юридических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ы, с тарифами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жаем  согласие  с  тем,  что  лимит суммы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 в  виде  овердрафта  определяется образовавшимся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    дня     дебетовым     сальдо    по    нашему   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возвратности предлагаем в залог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 поданные   заявления   на   овердрафт  просим  счи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ми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(полностью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(полностью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БАНКА О ПРИЕМЕ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, фамилия, имя, отчество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ОО «Новые правовые знания»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овердра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