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кар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ление              Информация о         Подпись держ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открытие          специализированном       основной Кар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Карты        счете Таможенно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арты в        С условиями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оформить карту     АКБ "____________"   Карты, Правил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аможенная Карта"                             использования, Тариф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┌───────┬─────────┐  </w:t>
      </w:r>
      <w:r>
        <w:rPr/>
        <w:t>ознакомлен и обязую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ьте карту:           │N счета│         │  неукоснительно 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──────┼─────────┤  </w:t>
      </w:r>
      <w:r>
        <w:rPr/>
        <w:t>выполнять. 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арта    ┌─┐          │         │  предоставляю банку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приятия │ │          └─────────┘  проверить информацию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                     </w:t>
      </w:r>
      <w:r>
        <w:rPr/>
        <w:t>представленную в д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рта с            Информация о     Заявлен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озможностью ┌─┐   держателе основной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платы за  │ │         Карты         Подпись держателя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ретьих лиц └─┘                         основной Карты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я на карте          Дата за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четом в валюте:       (не более 21 знака)  "__" _______ 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┐  │ │ │ │ │ │ │ │ │ │    </w:t>
      </w:r>
      <w:r>
        <w:rPr/>
        <w:t>Подписи руководи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убли РФ    │ │  └─┴─┴─┴─┴─┴─┴─┴─┴─┘         предприят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      </w:t>
      </w:r>
      <w:r>
        <w:rPr/>
        <w:t>Фамил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┐  ┌─┬─┬─┬─┬─┬─┬─┬─┬─┐  </w:t>
      </w:r>
      <w:r>
        <w:rPr/>
        <w:t>Настоящим заверяем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лары США │ │  │ │ │ │ │ │ │ │ │ │  информация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└─┴─┴─┴─┴─┴─┴─┴─┴─┘  </w:t>
      </w:r>
      <w:r>
        <w:rPr/>
        <w:t>представл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метить знаком "Х"            Имя          заявлении, верна,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у из позиций)      ┌─┬─┬─┬─┬─┬─┬─┬─┬─┐  условиями полу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│ │ │ │ │ │ │ │ │  </w:t>
      </w:r>
      <w:r>
        <w:rPr/>
        <w:t>Карты, Правил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┴─┴─┴─┴─┴─┴─┴─┴─┘  </w:t>
      </w:r>
      <w:r>
        <w:rPr/>
        <w:t>использования Карт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предприятии        Отчество       Тарифами ознакомлены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┌─┬─┬─┬─┬─┬─┬─┬─┬─┐  </w:t>
      </w:r>
      <w:r>
        <w:rPr/>
        <w:t>обязуемся неукосн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ое наименование    │ │ │ │ │ │ │ │ │ │  их выполнять. 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приятия        └─┴─┴─┴─┴─┴─┴─┴─┴─┘  предоставляем Банк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┐  ┌─────────┬───────┐  </w:t>
      </w:r>
      <w:r>
        <w:rPr/>
        <w:t>право провери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│</w:t>
      </w:r>
      <w:r>
        <w:rPr/>
        <w:t>Должность│       │  информацию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└─────────┴───────┘  </w:t>
      </w:r>
      <w:r>
        <w:rPr/>
        <w:t>представленную в д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      ┌─┬─┬─┬─┬─┬─┐  </w:t>
      </w:r>
      <w:r>
        <w:rPr/>
        <w:t>Заявлении, а так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</w:t>
      </w:r>
      <w:r>
        <w:rPr/>
        <w:t>Дата  │ │ │ │ │ │ │  информацию о финансо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</w:t>
      </w:r>
      <w:r>
        <w:rPr/>
        <w:t>рожде-└─┴─┴─┴─┴─┴─┘  положении и кредит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</w:t>
      </w:r>
      <w:r>
        <w:rPr/>
        <w:t>ния   День Мес. Год  историю предприят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редприятие берет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адрес        Место рождения    себя полну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(укажите    ┌─────────────────┐  ответственность 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декс)          │                 │  операциям с Карт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┬─┬──────────┐  ├────────────────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         │  │                 │     </w:t>
      </w:r>
      <w:r>
        <w:rPr/>
        <w:t>Руководитель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┴─┴─┴─┴─┴─┴──────────┤  └─────────────────┘     </w:t>
      </w:r>
      <w:r>
        <w:rPr/>
        <w:t>предприятия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                     </w:t>
      </w:r>
      <w:r>
        <w:rPr/>
        <w:t>(Ф.И.О., подпись)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      </w:t>
      </w:r>
      <w:r>
        <w:rPr/>
        <w:t>Телефон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       ┌┬┬┐┌┬┬┬┬┬┬┐  </w:t>
      </w:r>
      <w:r>
        <w:rPr/>
        <w:t>Главный бухгалтер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</w:t>
      </w:r>
      <w:r>
        <w:rPr/>
        <w:t>(раб.) ││││││││││││     предприятия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└┴┴┘└┴┴┴┴┴┴┘  </w:t>
      </w:r>
      <w:r>
        <w:rPr/>
        <w:t>(Ф.И.О., подпись)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┬┬┐┌┬┬┬┬┬┬┐                     </w:t>
      </w:r>
      <w:r>
        <w:rPr/>
        <w:t>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чтовый адрес       (дом.) ││││││││││││  Дата 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(укажите           └┴┴┘└┴┴┴┴┴┴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) (если отличается     Адрес прописки       Информация о прие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юридического адреса)    (укажите индекс)           Зая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┬─┬─┬─┬─┬─┬──────────┐  ┌─┬─┬─┬─┬─┬─┬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         │  │ │ │ │ │ │ │     │  </w:t>
      </w:r>
      <w:r>
        <w:rPr/>
        <w:t>Заявление принял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┴─┴─┴─┴─┴─┴──────────┤  ├─┴─┴─┴─┴─┴─┴────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│                 │  </w:t>
      </w:r>
      <w:r>
        <w:rPr/>
        <w:t>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├─────────────────┤   </w:t>
      </w:r>
      <w:r>
        <w:rPr/>
        <w:t>Банка, принявшего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│                 │       </w:t>
      </w:r>
      <w:r>
        <w:rPr/>
        <w:t>Заявление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└─────────────────┘  </w:t>
      </w:r>
      <w:r>
        <w:rPr/>
        <w:t>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дрес проживания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ОКПО                (укажите индекс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┐            </w:t>
      </w:r>
      <w:r>
        <w:rPr/>
        <w:t>(если отличается      Информация о выдач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     </w:t>
      </w:r>
      <w:r>
        <w:rPr/>
        <w:t>от адреса прописки)            Кар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          ┌─┬─┬─┬─┬─┬─┬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│ │ │ │ │ │     │  </w:t>
      </w:r>
      <w:r>
        <w:rPr/>
        <w:t>Выдана основная Карта N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ОКОНХ             ├─┴─┴─┴─┴─┴─┴─────┤  ┌┬┬┬┐ ┌┬┬┬┐ ┌┬┬┬┐ ┌┬┬┬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          │                 │  │││││ │││││ │││││ │││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├─────────────────┤  └┴┴┴┘ └┴┴┼┴┬┴┼┴┼┴┬┴┼┴┴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┘          │                 │    </w:t>
      </w:r>
      <w:r>
        <w:rPr/>
        <w:t>Срок   └─┴─┘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────────────────┘  </w:t>
      </w:r>
      <w:r>
        <w:rPr/>
        <w:t>действия Месяц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Н                Девичья фамил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┐       </w:t>
      </w:r>
      <w:r>
        <w:rPr/>
        <w:t>матери (кодовое    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│            </w:t>
      </w:r>
      <w:r>
        <w:rPr/>
        <w:t>слово)         Банка, выдавшего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┘     ┌─┬─┬─┬─┬─┬─┬─┬─┬─┐         </w:t>
      </w:r>
      <w:r>
        <w:rPr/>
        <w:t>Карту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│ │ │ │ │ │ │ │ │  </w:t>
      </w:r>
      <w:r>
        <w:rPr/>
        <w:t>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я о счетах      └─┴─┴─┴─┴─┴─┴─┴─┴─┘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 N _________    Общегражданский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аспорт        Карту и ПИН получил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──────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счета│              │    Серия     Номер    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┼──────────────┤  ┌───────┐ ┌───────┐     </w:t>
      </w:r>
      <w:r>
        <w:rPr/>
        <w:t>Предприятия,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│  │       │ │       │      </w:t>
      </w:r>
      <w:r>
        <w:rPr/>
        <w:t>получившего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├──────────────┤  └───────┘ └───────┘    </w:t>
      </w:r>
      <w:r>
        <w:rPr/>
        <w:t>основную Кар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│  </w:t>
      </w:r>
      <w:r>
        <w:rPr/>
        <w:t>Выдан (кем,          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└──────────────┘  </w:t>
      </w:r>
      <w:r>
        <w:rPr/>
        <w:t>когда) ____________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69</Characters>
  <CharactersWithSpaces>5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Финансовые консультации, аудит»</dc:creator>
  <dc:description/>
  <dc:language>en-US</dc:language>
  <cp:lastModifiedBy/>
  <dcterms:modified xsi:type="dcterms:W3CDTF">2011-10-30T08:12:00Z</dcterms:modified>
  <cp:revision>2</cp:revision>
  <dc:subject>Заявление</dc:subject>
  <dc:title>"Заявление на открытие таможенной карты предприятия (приложение к соглашению о предоставлении в пользование банковской таможенной карты (дебетовой; для юридических лиц — резидентов РФ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