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кар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ление            Адрес проживания      Информация о прие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открытие           (укажите индекс)           зая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Карты        (если отличаетс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т адреса прописки)  Заявление принял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оформить карту     ┌─┬─┬─┬─┬─┬─┬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аможенная Карта"        │ │ │ │ │ │ │     │  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├─┴─┴─┴─┴─┴─┴─────┤   </w:t>
      </w:r>
      <w:r>
        <w:rPr/>
        <w:t>Банка, принявшего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четом в валюте:       │                 │       заявление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──────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┐  │                 │  </w:t>
      </w:r>
      <w:r>
        <w:rPr/>
        <w:t>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убли РФ    │ │  └─────────────────┘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  </w:t>
      </w:r>
      <w:r>
        <w:rPr/>
        <w:t>Девичья фамил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┐    </w:t>
      </w:r>
      <w:r>
        <w:rPr/>
        <w:t>матери (кодовое       Информация о выдач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лары США │ │         слово)                  Кар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┘  ┌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метить знаком "Х"    │ │ │ │ │ │ │ │ │ │  Выдана основная Карта N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у из позиций)      └─┴─┴─┴─┴─┴─┴─┴─┴─┘  ┌┬┬┬┐ ┌┬┬┬┐ ┌┬┬┬┐ ┌┬┬┬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бщегражданский    │││││ │││││ │││││ │││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аспорт        └┴┴┴┘ └┴┴┼┴┬┴┼┴┼┴┬┴┼┴┴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я о Клиенте                           Срок   └─┴─┘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ерия     Номер    действия месяц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я на Карте        ┌───────┐ ┌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е более 21 знака)     │       │ │       │  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┬─┬─┬─┬─┐   └───────┘ └───────┘   </w:t>
      </w:r>
      <w:r>
        <w:rPr/>
        <w:t>Банка, выдавшего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│ │ │ │ │   </w:t>
      </w:r>
      <w:r>
        <w:rPr/>
        <w:t>Выдан (кем,                 Карту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┴─┴─┴─┴─┴─┴─┴─┴─┴─┴─┘   </w:t>
      </w:r>
      <w:r>
        <w:rPr/>
        <w:t>когда) 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амилия                                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┬─┬─┬─┬─┐   </w:t>
      </w:r>
      <w:r>
        <w:rPr/>
        <w:t>Информация о счетах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│ │ │ │ │         </w:t>
      </w:r>
      <w:r>
        <w:rPr/>
        <w:t>Клиен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┴─┴─┴─┴─┴─┴─┴─┴─┴─┴─┘   ┌───────┬─┬─┬─┬─┬─┐  </w:t>
      </w:r>
      <w:r>
        <w:rPr/>
        <w:t>Карту и ПИН получил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мя             │N счета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┬─┬─┬─┬─┐   └───────┼─┼─┼─┼─┼─┤   </w:t>
      </w:r>
      <w:r>
        <w:rPr/>
        <w:t>Подпись Клиента,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│ │ │ │ │           │ │ │ │ │ │  </w:t>
      </w:r>
      <w:r>
        <w:rPr/>
        <w:t>получившего Карту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┴─┴─┴─┴─┴─┴─┴─┴─┴─┴─┘           └─┴─┴─┴─┴─┘              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чество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┬─┬─┬─┬─┐      </w:t>
      </w:r>
      <w:r>
        <w:rPr/>
        <w:t>Информация о      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│ │ │ │ │   </w:t>
      </w:r>
      <w:r>
        <w:rPr/>
        <w:t>специализированном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┴─┴─┴─┴─┴─┴─┴─┴─┴─┴─┘    </w:t>
      </w:r>
      <w:r>
        <w:rPr/>
        <w:t>счете Таможенной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Карты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Н               в АКБ "________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┐     ┌──────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│</w:t>
      </w:r>
      <w:r>
        <w:rPr/>
        <w:t>N счета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┘     └───────┼─┼─┼─┼─┼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┌─┬─┬─┬─┬─┬─┐          └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ждения  └─┴─┴─┴─┴─┴─┘   Подпись клиента 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нь мес. год    держателя Карт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рождения       С условиям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┐  </w:t>
      </w:r>
      <w:r>
        <w:rPr/>
        <w:t>получения Карты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</w:t>
      </w:r>
      <w:r>
        <w:rPr/>
        <w:t>Правилам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</w:t>
      </w:r>
      <w:r>
        <w:rPr/>
        <w:t>использования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</w:t>
      </w:r>
      <w:r>
        <w:rPr/>
        <w:t>тарифами ознакомлен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</w:t>
      </w:r>
      <w:r>
        <w:rPr/>
        <w:t>и обязуюс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еукоснительно и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лефоны          выполнять. 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┬┬┐┌┬┬┬┬┬┬┐       </w:t>
      </w:r>
      <w:r>
        <w:rPr/>
        <w:t>предоставляю банку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.) ││││││││││││       право проверит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└┴┴┘└┴┴┴┴┴┴┘       </w:t>
      </w:r>
      <w:r>
        <w:rPr/>
        <w:t>информацию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┬┬┐┌┬┬┬┬┬┬┐       </w:t>
      </w:r>
      <w:r>
        <w:rPr/>
        <w:t>представленную в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м.) ││││││││││││       данном заявлени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┴┴┘└┴┴┴┴┴┴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прописки          Подпись  ┌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жите индекс)        Держателя │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─────────┐   </w:t>
      </w:r>
      <w:r>
        <w:rPr/>
        <w:t>основной └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         │    </w:t>
      </w:r>
      <w:r>
        <w:rPr/>
        <w:t>Карты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┴─┴─┴─┴─┴─┴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  </w:t>
      </w:r>
      <w:r>
        <w:rPr/>
        <w:t>Дата заполн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</w:t>
      </w:r>
      <w:r>
        <w:rPr/>
        <w:t>"__"_______ 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9</Characters>
  <CharactersWithSpaces>4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Финансовые консультации, аудит»</dc:creator>
  <dc:description/>
  <dc:language>en-US</dc:language>
  <cp:lastModifiedBy/>
  <dcterms:modified xsi:type="dcterms:W3CDTF">2011-10-30T08:12:00Z</dcterms:modified>
  <cp:revision>2</cp:revision>
  <dc:subject>Заявление</dc:subject>
  <dc:title>"Заявление на открытие таможенной карты (приложение к соглашению о предоставлении в пользование банковской таможенной карты (дебетовой; для физических лиц — резидентов РФ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