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вы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м избирательным комисс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референду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7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миссии (комиссии референду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ьной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ткрытие 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миссии референдума), специальной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и бюджетного счета на балансовом счете N 403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Инструкцией  о  порядке открытия и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,   учета,   отчетности  и  перечисления  денежны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  из  федерального  бюджета  Центральной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Российской  Федерации,  другим  избирательным комисс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м  референдума,  утвержденной  Постановлением 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7 г. N _____ и согласованной с Цент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миссии референдума), специальной территориа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открыть   бюджетный   счет   на  балансовом счете N 403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редства   избирательных  комиссий  (комиссий  референдума)"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 федеральных выборов (референду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является (не является) юридическим  лицом.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┐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│                         │,  ОГР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┘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территориальной избирательной комиссии (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ферендума), специальной территориальной комиссии, явля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и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точка   образцов   подписей   и оттиска  печати,  а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збирательной комисси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 (для специальной территориа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ентральной избирательной комисс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ткрытие   бюджетного   счета   на  балансовом  счете N 403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редства    избирательных    комиссий   (комиссий   референдума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        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5</Characters>
  <CharactersWithSpaces>2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открытие территориальной избирательной комиссии (комиссии референдума), специальной территориальной комиссии бюджетного счета на балансовом счете № 403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