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нешэкономбанк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1989 No.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ОТКРЫТИЕ ВАЛЮТН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Внешэкономбанка СССР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динения, предприятия, организации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и точ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кс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овского учреждения,  в котором открыт рублевый 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_______ расчетного (текущего, бюджетного)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по МФ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 отчисления в валютные фонды/государств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 указанием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овского учреждения,  в котором  открыт  внебаланс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ный счет ___________________ No. сче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вышестоящей организации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ая подчиненность организации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инистерство, ведомство, исполком, правление или со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щественной организации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и дата Свидетельства о регистрации в МВЭС СССР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сим открыть на наше им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небалансовый/текущий балансов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лютный счет   в   соответствии   с    инструкциями    и  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экономбанка   СССР,   которые   нам   известны  и  имеют  для  н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ую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всяком  изменении данных,  указанных в настоящем заявлении,  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 будем извещать Вас в 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ю ответственность  за  возможные  неблагоприятные  послед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с  задержкой  получения  Банком  такого  извещения, 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уководитель 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лавный бухгалтер &lt;*&gt;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1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в штате должности главного бухгал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явление подписывается только руководител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внебалансовый валютный        Документы на оформление от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учета средств валютных           счета и совершение операц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в                                с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решаю:                                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руководителя              (подпись главного бухгал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реждения Внешэконом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СС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19__ г.         "___"_________________ 19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 внебалансовый валютный сч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┬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No. внебалансового счета   │              коды валю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┼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 текущий балансовый валютный счет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o. текущего балансового счета│наименование валюты │ дата распоря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40</Characters>
  <CharactersWithSpaces>3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Банк внешнеэкономической деятельности СССР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открытие валютного счета в учреждении Внешэконом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