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рганов местного самоуправле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новлению порядка и условий признания молодой сем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ей достаточные доходы либо иные денежные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латы расчетной (средней) стоимости жилья в ч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вышающей размер предоставляемой субсидии,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одпрограммы 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целевой программы "Жилище" на 2006-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гражданина(ки)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ющего(ей) по адресу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чтовый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осуществить оценку доходов и иных денежных средств для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 семьи  имеющей  достаточные  доходы  либо  иные денежные средств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расчетной  (средней)  стоимости  жилья  в части, превышающей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 субсидии,  в  рамках  реализации подпрограммы "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м  молодых  семей"  областной  целевой программы "Жилище" на 2006-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 и выдать мне,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_, выданны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г., заключение о признании (отказе в признании) мое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достаточные доходы либо иные денежные средства для оплаты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й)  стоимости   жилья  в  части,   превышающей  размер   субсид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 N _________, выданны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, проживает по адресу: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160"/>
        <w:gridCol w:w="3374"/>
        <w:gridCol w:w="162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я, </w:t>
              <w:br/>
              <w:t xml:space="preserve">отчество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 документа,</w:t>
              <w:br/>
              <w:t xml:space="preserve">кем и когда выдан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ет  </w:t>
              <w:br/>
              <w:t xml:space="preserve">по адресу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и прилагаемые  к нему  согласно  перечню  документы 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рены  уполномоченным  органом 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 лица, проверившего документ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ценку доходов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убсид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