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ление на оценку ущерба от пов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ценщика -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заказчика - физ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заказчика -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овести оценку транспортного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_____________________ Марка, модел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(A, B, C, D, прицеп) ________ Регистрационный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(VIN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: модель ________________________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асси (рама) N _____________________ Кузов (коляска)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: ______________________________ Дата выпуск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ег (км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транспортного средства: серия __________________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транспортного сред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ладельц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оценки:  расчет  материального  ущерба  от  повреждения 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в дорожно-транспортном происше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ю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аспорт транспортного средства (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идетельство о регистрации транспортного средства (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кумент,  подтверждающий  право  владения  (распоряжения,  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м средством (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равка ГИБДД (коп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е свед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заказчи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                          Подпись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6</Characters>
  <CharactersWithSpaces>1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Либерман К.А.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оценку ущерба от повреждения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