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ие на оценку ущерба от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ценщика -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заказчика -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наименование заказчика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оценку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________________________ Марка, мод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(A, B, C, D, прицеп) ___________ Регистрационный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(VIN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гатель: модель ___________________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сси (рама) N _________________ Кузов (коляска)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вет: _________________________ Дата выпус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бег (км)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транспортного средства: серия _________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транспортного сред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владельц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оценки: расчет материального ущерба  от повреждения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 дорожно-транспортном происше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аспорт транспортного средства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идетельство о регистрации транспортного средства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 подтверждающий право владения (распоряжения,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 средством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ГИБДД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е све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заказ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            Подпись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Либерман К.А.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ценку ущерба от повреждения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