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зысканию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ым взн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пеней и штрафов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четах плательщика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ов -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 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дрес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на отзыв инкассовых пор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  от  24  июля  2009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 и пунктом 2.17 "Положения  о безналичных расчета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утвержденного  Центральным   банком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.10.2002 N 2-П, отзывает следующие инкассовые поруч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621"/>
        <w:gridCol w:w="1620"/>
        <w:gridCol w:w="44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инкассового</w:t>
              <w:br/>
              <w:t xml:space="preserve">поруч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  <w:br/>
              <w:t>инкассового</w:t>
              <w:br/>
              <w:t xml:space="preserve">поруч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инкассового</w:t>
              <w:br/>
              <w:t xml:space="preserve">пору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тельщика    </w:t>
              <w:br/>
              <w:t xml:space="preserve">страховых взнос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ргана ПФР)      (подпись)     (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главного бухгалтера)        (подпись)       (ФИО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Пенсионный фонд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отзыв инкассовых пор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