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вразийских патентных повер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вразийского патентного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.И.БЛИНН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аттестовать меня  в качестве евразийского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но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оянное местожитель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 и номер документа о регистрации в качестве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в 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 (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 и  номер   документа   о   регистрации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разийского патентного поверенн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нание иностранных язы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сто работы и должность в настоящее врем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дрес для переписки (в пределах территории Договарив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), телефон и т.д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ведения о паспорте или заменяющем его документ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 подтверждающий  действие регистрации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ного поверенного Договаривающегося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ю об оплате сбора за переаттестацию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Евразийская патентная организация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аттестацию евразийского патентного повер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