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редставления на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Московской обла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у единовременного поощ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ата рожден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: серия _________,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жительства, индек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, телефон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ах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числить единовременное поощрение на сче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лиале N _______________ отде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должность и Ф.И.О. должностного лица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 органа государственной власт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, государственного орган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числение единовременного поощрения (приложение к представлению на государственного гражданского служащего Московской области на выплату единовременного поощр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