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(п. 2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сведений о лиц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еющих право на использо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коплений для жилищ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служащих 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ьного строительства и изъявивш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ание реализовать это пра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мандиру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 (Рапор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, имя, отчество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 степень родства для членов семьи военнослужа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 перечислить  накопления,  учтенные  на  именном  накопительном сче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амилия, имя, отчество, регистрационный номер и дата рождения учас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 &lt;*&gt;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вязи  с  возникновением  права на  их  использование  в 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м    законом    от    20    августа   2004   г.   N   117-ФЗ 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опительно-ипотечной  системе  жилищного  обеспечения  военнослужащих"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м реквизит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лицевой (расчетный, текущий) счет, ИНН, КПП, наименование и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редитной организации, БИК, корреспондентский сч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ю   о   перечислении    денежных   средств   прошу   напра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актный телефон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омер телефона, фамилия, имя, отчество контак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сумма, предназначенная к выплате, либо производится запись "все накоплени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1</Words>
  <Characters>2285</Characters>
  <CharactersWithSpaces>19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4:00Z</dcterms:created>
  <dc:creator>Федеральное агентство специального строительства</dc:creator>
  <dc:description/>
  <dc:language>en-US</dc:language>
  <cp:lastModifiedBy/>
  <dcterms:modified xsi:type="dcterms:W3CDTF">2011-10-30T08:04:00Z</dcterms:modified>
  <cp:revision>2</cp:revision>
  <dc:subject>Заявление</dc:subject>
  <dc:title>Заявление (рапорт) на перечисление накоплений, учтенных на именном накопительном счете, в связи с получением права использовать их для жилищного обеспечения военнослужащих Федерального агентства специального строительства и изъявивших желание реализовать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