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ередачу в собственность квартиры в многоквартирном до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нимаемой на основании договора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ередать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собственности &lt;**&gt;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собственность занимаемую нами (мно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мера до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говора социального найма квартиру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 N _____, состоящую из _____ комнат, общей площадью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в том числе жилой - _______ кв. м, расположенную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,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домашний: ____________ /тел. служебный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семь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835"/>
        <w:gridCol w:w="1485"/>
        <w:gridCol w:w="472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одств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членов   </w:t>
              <w:br/>
              <w:t xml:space="preserve">семьи (полностью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аспорта, свидетельства  </w:t>
              <w:br/>
              <w:t xml:space="preserve">о рождении (серия, номер, кем и </w:t>
              <w:br/>
              <w:t xml:space="preserve">когда выдан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.  </w:t>
              <w:br/>
              <w:t xml:space="preserve">кварт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иватизацию квартиры в ____________ собственность соглас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, подтверждающий право граждан на пользование жил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правка,  подтверждающая,  что  ранее право на приват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я не было использ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 случае  отказа  от  включения несовершеннолетних в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 общей собственности на приватизируемое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зрешение на это органов опеки и попеч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отрудника, ответственного за оформление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должностного лица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в размере ___________ руб. внесена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еквизиты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ссовый аппарат N ____ в филиале Сбербанка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граждан, подписавших заявление,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должностного лица, ответственного за передачу жиль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: _____________________ (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атьи 6. Закона РФ "О приватизации жилищного фонда в Российской Федерации", передача жилых помещений в собственность граждан осуществляется уполномоченными собственниками указанных жилых помещений органами государственной власти, органами местного самоуправления, а также государственными или муниципальными унитарными предприятиями, за которыми закреплен жилищный фонд на праве хозяйственного ведения, государственными или муниципальными учреждениями, казенными предприятиями, в оперативное управление которых передан жилищный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п. 1 ст. 212 и п. 2 ст. 244 ГК РФ, имущество может находиться в частной и общей собственности с определением доли каждого из собственников в праве собственности (долевая собственность) или без определения таких долей (совместная собствен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8</Characters>
  <CharactersWithSpaces>3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ООО «Новые правовые знания»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дачу в собственность квартиры в многоквартирном доме, занимаемой на основании договора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