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управления многоквартирными дом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лаве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лица, уполномоченного собственни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свидетельство N __________ от 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латежные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ередать в управление многоквартирный жилой д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  общего  собрания собственников помещений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в лица, уполномоченного собственн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 подтверждающий   полномочия  лица,   подающего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уполномоченного органа от муниципального образовани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квизиты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елефон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, печать организации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пись представителя уполномоченного органа от муниципального образования требуется, если решение о выборе формы управления многоквартирным домом или управляющей организации принималось с участием в голосовани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ередачу в управление многоквартирного жилого дома, находящегося в общей долевой собственности собственников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