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ккредитации 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истерстве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ЕРЕОФОРМЛЕНИИ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 _________ N ___________ от "__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 в банк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 БИ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аттестат аккредитации N ___________ сер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ида экспертир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на срок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для переоформления атте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  указанные    в    представленных    документах, 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Материалы  для  переоформления  аттестата аккредитации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на 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аттестата аккредитации хозяйствующего субъекта при Министерстве социальной защиты населения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