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__ г.             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сти в области 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ереоформлении лицензии на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иржевым посредником в биржевой торговле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являющихся производными финансовыми инстр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зисным активом которых является биржево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лицензиата на русском язык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государственной регистрации; государственный регистрационный но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, осуществивший государственную регистрацию лиценз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дентификационный номер налогоплательщика;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й государственный регистрационный номер; дата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ого государственного регистрационного номера;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своившего 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нахожде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адрес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занимающего должность (исполняющего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расчетного счета, наименование обслуживающе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ереоформить   лицензию   на   заключение  биржевым  посредн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ржевой    торговле   договоров,   являющихся   производными   финанс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ми, базисным активом которых является биржевой товар, в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ричина переоформ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) 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кумента)                   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лица, занимающего должность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яющего функции)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Правительство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нзии на заключение биржевым посредником в биржевой торговле договоров, являющихся производными финансовыми инструментами, базисным активом которых является биржево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