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 лиц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для учета 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осковской 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ЕРЕОФОРМЛЕН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Н, КПП клиента, код по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ереоформить лицевой 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чина переоформления лицевого счета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пии документов, являющихся основанием для переоформления лиц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рточка образцов подписей и оттиска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ые документы, установленные норматив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ции 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структурного подразделения Министерства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лицевого счета)   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ить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лиента и (или) 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лицевого счета)      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лиента и (или) 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5</Characters>
  <CharactersWithSpaces>2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Министерство финансов Московской области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лицевого счета в подразделении Министерства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