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ом 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10.2008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9 N 12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явление на переоформление лицевого счета для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ераций неучастника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а                    _________________________          ИН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полное наименование)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     _________________________          К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чина переоформления     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менить наименование организации-клиента и (или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на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изации-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а                    _________________________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___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полное наименование)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ИНН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К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лицевого счета         _________________________  номер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а органа Федерального казначейства о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цевого счета организации-кли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Федеральное казначейство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вого счета для учета операций неучастника бюджетного проц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