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лицевых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расходов ме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й окр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головка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ОФОРМЛЕНИЕ ЛИЦЕВОГО 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Н, КПП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переоформить лицевой сч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чина переоформления лицевого счета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пии документов, являющихся основанием для пере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рточка образцов подписей и оттиска печ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ые документы, установленные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 и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вой счет 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 лицевого счета)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ить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евой счет _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 лицевого счета) 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 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0</Characters>
  <CharactersWithSpaces>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оформление лицевого счета в финансовом органе на территории муниципального образования «Городской округ Черноголовк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