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открыт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ом финансо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для учета оп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расходо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ПЕРЕОФОРМЛЕНИЕ ЛИЦЕВ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"__" 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структурного подразделения Министерств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Н, КПП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переоформить лицевой сче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ричина переоформления лицевого счета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опии документов, являющихся основанием для переофор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арточка образцов подписей и оттиска печа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ные документы, установленные нормативными правовыми актам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едерации и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____________________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____________________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структурного подразделения Министерства финансов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й счет ______________________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омер лицевого счета)         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оформить н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____________________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й счет ___________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омер лицевого счета)         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оформлен н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____________________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2</Characters>
  <CharactersWithSpaces>2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Министерство финансов Московской области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ереоформление лицевого счета для учета операций по исполнению расходов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