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кое ис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. Дуб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. Дуб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ЕРЕОФОРМЛЕН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_"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_________________________________          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по ССПД Ф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лие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ереоформить лицевой с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а переоформления лицевого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пии документов, являющихся основанием для пере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рточка образцов подписей и оттиска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ые документы, установленные нормативными правов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метка органа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лицевого счета)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ить 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азначейства 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лицевого счета)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 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азначейства 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8</Characters>
  <CharactersWithSpaces>2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лицевого счета для учета операций по исполнению расходов бюджета г. Дуб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