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Волоколам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управление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 расход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ЕРЕОФОРМЛЕН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, КПП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ереоформить лицевой с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чина переоформления лицевого счета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пии документов, являющ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переоформления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рточка образцов подписей и оттиска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ые документы, установленные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лицевого счета)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лицевого счета)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лицевого счета в связи с изменением наименования клиента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