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(назначении) радиочастот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ых каналов для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делах 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ЕРЕОФОРМЛ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оформление на новое юридическое лицо, явля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преемником, или в случае переоформлен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вязи с изменением сведений о юридическом лице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пунктах 1, 2, 6 - 8 настоящего зая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3915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       </w:t>
              <w:br/>
              <w:t xml:space="preserve">форма и полное наименование    </w:t>
              <w:br/>
              <w:t xml:space="preserve">юридического лица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</w:t>
              <w:br/>
              <w:t>государственное унитарное предприятие</w:t>
              <w:br/>
              <w:t xml:space="preserve">"Главный радиочастотный центр"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в       </w:t>
              <w:br/>
              <w:t xml:space="preserve">соответствии с                 </w:t>
              <w:br/>
              <w:t xml:space="preserve">учредительными документами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Дербеневская     </w:t>
              <w:br/>
              <w:t xml:space="preserve">набережная, д. 7, стр. 15, Москва,   </w:t>
              <w:br/>
              <w:t xml:space="preserve">117997"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Дербеневская     </w:t>
              <w:br/>
              <w:t xml:space="preserve">набережная, д. 7, стр. 15, Москва,   </w:t>
              <w:br/>
              <w:t xml:space="preserve">117997"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748-38-98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9) 230-15-31"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</w:t>
              <w:br/>
              <w:t xml:space="preserve">регистрационный номер (ОГРН)   </w:t>
              <w:br/>
              <w:t xml:space="preserve">(для юридического лица)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027739334479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  </w:t>
              <w:br/>
              <w:t xml:space="preserve">(для юридического лица)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08.10.2002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06228218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</w:t>
              <w:br/>
              <w:t xml:space="preserve">подвижная"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  </w:t>
              <w:br/>
              <w:t xml:space="preserve">выделении полосы радиочастот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5-11-05-098 от 19.12.2007"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сети электросвязи    </w:t>
              <w:br/>
              <w:t xml:space="preserve">(нужное отметить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связи общего           </w:t>
              <w:br/>
              <w:t xml:space="preserve">пользования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сеть связи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сеть связ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на       </w:t>
              <w:br/>
              <w:t xml:space="preserve">осуществление деятельности в   </w:t>
              <w:br/>
              <w:t xml:space="preserve">области оказания услуг связи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42154 от 11.04.2007" или            </w:t>
              <w:br/>
              <w:t xml:space="preserve">"лицензия отсутствует,               </w:t>
              <w:br/>
              <w:t xml:space="preserve">услуги не предоставляются"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            </w:t>
              <w:br/>
              <w:t xml:space="preserve">Федерации, на территории       </w:t>
              <w:br/>
              <w:t xml:space="preserve">которого используется РЭС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Москва, Московская область"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              </w:t>
              <w:br/>
              <w:t xml:space="preserve">переоформляемого разрешения    </w:t>
              <w:br/>
              <w:t xml:space="preserve">на использование радиочастот   </w:t>
              <w:br/>
              <w:t xml:space="preserve">или радиочастотных каналов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6-016448 от 21.11.2006"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 переоформить   разрешение   на   использование   радиочастот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 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, на которое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формлен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ов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1.  Копии  учредительных   документов   юридического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веренные   государственными   органами,    осущест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едение единого государственного  реестра  юридически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нотариально заверенные 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Копия передаточного акта или разделительного бал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Копия свидетельства о государственной  регистрации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зникшего юридического лица, заверенная  органом,  выд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нный документ, или нотариально заверенная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 Копия документа, подтверждающего факт внесения  запис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кращении  деятельности   юридического   лица   в 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юридических лиц, заверенная 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давшим  указанный  документ,  или  нотариально  заве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.   Нотариально   заверенная    копия    доверенност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юридического лица на право обращения  в  Федеральную 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 надзору  в  сфере  связи,  информационных  технолог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ссовых коммуникаций  по  вопросу  присвоения  (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частот или радиочастотных каналов (в  случае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лиала   или   структурного    подразделения,    а 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олномоченного лица от имени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6. Заверенная  печатью  и  подписью  юридического  лиц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  предпринимателя   копия   разрешения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е 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5</Characters>
  <CharactersWithSpaces>4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ереоформление разрешения на использование радиочастот или радиочастотных каналов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