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ЕОФОРМЛ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 случае переоформления разрешения с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бо с другого физ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4050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</w:t>
              <w:br/>
              <w:t xml:space="preserve">налогоплательщика (ИНН)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  </w:t>
              <w:br/>
              <w:t xml:space="preserve">подвижная"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</w:t>
              <w:br/>
              <w:t xml:space="preserve">выделении полосы радиочастот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05-11-05-098 от 19.12.2007"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</w:t>
              <w:br/>
              <w:t xml:space="preserve">(нужное отметить)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ь связи общего польз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сеть связ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оссийской Федерации,</w:t>
              <w:br/>
              <w:t xml:space="preserve">на территории которого       </w:t>
              <w:br/>
              <w:t>планируется использование РЭС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Москва, Московская область"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переоформляемого</w:t>
              <w:br/>
              <w:t xml:space="preserve">разрешения на использование  </w:t>
              <w:br/>
              <w:t xml:space="preserve">радиочастот или              </w:t>
              <w:br/>
              <w:t xml:space="preserve">радиочастотных каналов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06-016448 от 21.11.2006"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заключения      </w:t>
              <w:br/>
              <w:t xml:space="preserve">экспертизы радиочастотной    </w:t>
              <w:br/>
              <w:t xml:space="preserve">службы     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07-3-017469 от 27.05.2007"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</w:t>
              <w:br/>
              <w:t xml:space="preserve">разрешения на использование  </w:t>
              <w:br/>
              <w:t xml:space="preserve">радиочастот или              </w:t>
              <w:br/>
              <w:t xml:space="preserve">радиочастотных каналов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10 лет"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ереоформить   разрешение   на   использование   радиочастот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 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жнег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диочастотного спек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овог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Подлинник   или   нотариально   заверенная  копи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ы   о    возможности   использования        за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х средств и об их электромагнитной со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 действующими    и    планируемыми     для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Нотариально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  Заявление   на   прекращение   действия   разреш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ьзование   радиочастот   или   радиочастотных  канал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жнего  пользователя  радиочастотного спектра (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приложением N 6 или N 7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1</Characters>
  <CharactersWithSpaces>3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разрешения на использование радиочастот или радиочастотных каналов (в случае переоформления разрешения с юридического лица либо с другого физического лица)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