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ЕРЕОФОРМЛЕНИЕ РАЗРЕШЕНИЯ НА ИСПОЛЬЗОВАНИЕ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 случае переоформления разрешения в связи с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й о юридическом лице, указанных в пунктах 1,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6 - 8 настоящего зая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4050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     </w:t>
              <w:br/>
              <w:t xml:space="preserve">форма и полное наименование  </w:t>
              <w:br/>
              <w:t xml:space="preserve">юридического лица 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Федеральное        </w:t>
              <w:br/>
              <w:t xml:space="preserve">государственное унитарное предприятие  </w:t>
              <w:br/>
              <w:t xml:space="preserve">"Главный радиочастотный центр"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нахождения в     </w:t>
              <w:br/>
              <w:t xml:space="preserve">соответствии с               </w:t>
              <w:br/>
              <w:t xml:space="preserve">учредительными документами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  </w:t>
              <w:br/>
              <w:t xml:space="preserve">Спасоналивковский пер., д. 3, стр. 1,  </w:t>
              <w:br/>
              <w:t xml:space="preserve">Москва, ГСП-1, 119991"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  </w:t>
              <w:br/>
              <w:t xml:space="preserve">Спасоналивковский пер., д. 3, стр. 1,  </w:t>
              <w:br/>
              <w:t xml:space="preserve">Москва, ГСП-1, 119991"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, номер телефона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(495) 230-18-46"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</w:t>
              <w:br/>
              <w:t xml:space="preserve">регистрационный номер (ОГРН) </w:t>
              <w:br/>
              <w:t xml:space="preserve">(для юридического лица)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549690051394"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(для    </w:t>
              <w:br/>
              <w:t xml:space="preserve">юридического лица)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1.01.2001"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</w:t>
              <w:br/>
              <w:t xml:space="preserve">налогоплательщика (ИНН)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7714014473"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  </w:t>
              <w:br/>
              <w:t xml:space="preserve">"сухопутная подвижная"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ешения ГКРЧ о  </w:t>
              <w:br/>
              <w:t xml:space="preserve">выделении полосы радиочастот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  </w:t>
              <w:br/>
              <w:t xml:space="preserve">"05-11-05-098 от 19.12.2007"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сети электросвязи  </w:t>
              <w:br/>
              <w:t xml:space="preserve">(нужное отметить)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ть связи общего пользов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ая сеть связи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ая сеть связ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лицензии на     </w:t>
              <w:br/>
              <w:t xml:space="preserve">осуществление деятельности в </w:t>
              <w:br/>
              <w:t xml:space="preserve">области оказания услуг связи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 </w:t>
              <w:br/>
              <w:t xml:space="preserve">"42154 от 11.04.2007" или "лицензия    </w:t>
              <w:br/>
              <w:t>отсутствует, услуги не предоставляются"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бъект Российской Федерации,</w:t>
              <w:br/>
              <w:t xml:space="preserve">на территории которого       </w:t>
              <w:br/>
              <w:t xml:space="preserve">используется РЭС  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  </w:t>
              <w:br/>
              <w:t xml:space="preserve">"Москва, Московская область"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             </w:t>
              <w:br/>
              <w:t xml:space="preserve">переоформляемого разрешения  </w:t>
              <w:br/>
              <w:t xml:space="preserve">на использование радиочастот </w:t>
              <w:br/>
              <w:t xml:space="preserve">или радиочастотных каналов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 </w:t>
              <w:br/>
              <w:t xml:space="preserve">"06-016448 от 21.11.2006"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переоформить  разрешение  на   использование  радиочастот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Нотариально   заверенная   копия разрешения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 Копия  документа,  подтверждающего  изменение  сведений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м лице  или индивидуальном предпринимателе,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ереоформленном  разрешении на использование  радиочасто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 Нотариально  заверенная  копия доверенности от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 присвоения (назначения)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налов   (в   случае   обращения   филиала   или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азделения,   а   также   уполномоченного   лица 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*&gt;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должность, подпись, инициалы и фамилия руководителя юридического лица и уполномоченного лица от имени юридического лица, а также оттиск печати юридического лица ил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3</Characters>
  <CharactersWithSpaces>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оформление разрешения на использование радиочастот или радиочастотных каналов (в случае переоформления разрешения в связи с изменениями сведений о юридическом лице)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