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ЕРЕОФОРМЛЕНИЕ РАЗРЕШЕНИЯ НА ИСПОЛЬЗОВАНИЕ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 случае переоформления разрешения в связи с изме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й о физическом лице, указанных в пун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 - 4, 7 настоящего зая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4051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жительства     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телефона 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8-46"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5-31"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</w:t>
              <w:br/>
              <w:t xml:space="preserve">налогоплательщика (ИНН)    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771401447351"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    </w:t>
              <w:br/>
              <w:t xml:space="preserve">подвижная"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решения ГКРЧ о </w:t>
              <w:br/>
              <w:t>выделении полосы радиочастот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   </w:t>
              <w:br/>
              <w:t xml:space="preserve">"05-11-05-098 от 19.12.2007"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сети электросвязи </w:t>
              <w:br/>
              <w:t xml:space="preserve">(нужное отметить)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ть связи общего пользова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ая сеть связи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ая сеть связ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         </w:t>
              <w:br/>
              <w:t xml:space="preserve">Федерации, на территории    </w:t>
              <w:br/>
              <w:t xml:space="preserve">которого планируется        </w:t>
              <w:br/>
              <w:t xml:space="preserve">использование РЭС          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  </w:t>
              <w:br/>
              <w:t xml:space="preserve">"Москва, Московская область"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               </w:t>
              <w:br/>
              <w:t xml:space="preserve">переоформляемого разрешения </w:t>
              <w:br/>
              <w:t>на использование радиочастот</w:t>
              <w:br/>
              <w:t xml:space="preserve">или радиочастотных каналов 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   </w:t>
              <w:br/>
              <w:t xml:space="preserve">"06-016448 от 21.11.2006"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переоформить   разрешение   на   использование   радиочастот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Нотариально   заверенная   копия разрешения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частот   или  радиочастотных каналов или копия, завер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ей, выдавшей указанный докуме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 Копия  документа,  подтверждающего  изменение  сведений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зическом  лице,  указанных  в  переоформленном  разрешен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ьзование радиочастот или 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 Нотариально  заверенная  копия  доверенности от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 коммуникаций,  связи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 присвоения (назначения)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налов  (в  случае  обращения  уполномоченного  лица 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з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            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подпись, инициалы и фамилия физического лица или уполномоченного лица от имени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6</Characters>
  <CharactersWithSpaces>2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оформление разрешения на использование радиочастот или радиочастотных каналов (в случае переоформления разрешения в связи с изменениями сведений о физическом лице) (для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