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ЕРЕОФОРМЛ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оформление на новое юридическ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являющееся правопреемник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4050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     </w:t>
              <w:br/>
              <w:t xml:space="preserve">форма и полное наименование  </w:t>
              <w:br/>
              <w:t xml:space="preserve">юридического лица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  </w:t>
              <w:br/>
              <w:t xml:space="preserve">государственное унитарное предприятие  </w:t>
              <w:br/>
              <w:t xml:space="preserve">"Главный радиочастотный центр"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в     </w:t>
              <w:br/>
              <w:t xml:space="preserve">соответствии с               </w:t>
              <w:br/>
              <w:t xml:space="preserve">учредительными документами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  </w:t>
              <w:br/>
              <w:t xml:space="preserve">Спасоналивковский пер., д. 3, стр. 1,  </w:t>
              <w:br/>
              <w:t xml:space="preserve">Москва, ГСП-1, 119991"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  </w:t>
              <w:br/>
              <w:t xml:space="preserve">Спасоналивковский пер., д. 3, стр. 1,  </w:t>
              <w:br/>
              <w:t xml:space="preserve">Москва, ГСП-1, 119991"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230-18-46"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</w:t>
              <w:br/>
              <w:t xml:space="preserve">регистрационный номер (ОГРН) </w:t>
              <w:br/>
              <w:t xml:space="preserve">(для юридического лица)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549690051394"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(для    </w:t>
              <w:br/>
              <w:t xml:space="preserve">юридического лица)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1.01.2001"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</w:t>
              <w:br/>
              <w:t xml:space="preserve">налогоплательщика (ИНН)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14014473"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  </w:t>
              <w:br/>
              <w:t xml:space="preserve">подвижная"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</w:t>
              <w:br/>
              <w:t xml:space="preserve">выделении полосы радиочастот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05-11-05-098 от 19.12.2007"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сети электросвязи  </w:t>
              <w:br/>
              <w:t xml:space="preserve">(нужное отметить)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ть связи общего польз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ая сеть связ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сеть связ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на     </w:t>
              <w:br/>
              <w:t xml:space="preserve">осуществление деятельности в </w:t>
              <w:br/>
              <w:t xml:space="preserve">области оказания услуг связи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42154 от 11.04.2007" или "лицензия    </w:t>
              <w:br/>
              <w:t>отсутствует, услуги не предоставляются"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бъект Российской Федерации,</w:t>
              <w:br/>
              <w:t xml:space="preserve">на территории которого       </w:t>
              <w:br/>
              <w:t xml:space="preserve">используется РЭС          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Москва, Московская область"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             </w:t>
              <w:br/>
              <w:t xml:space="preserve">переоформляемого разрешения  </w:t>
              <w:br/>
              <w:t xml:space="preserve">на использование радиочастот </w:t>
              <w:br/>
              <w:t xml:space="preserve">или радиочастотных каналов 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06-016448 от 21.11.2006"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 переоформить   разрешение   на   использование   радиочастот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 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, на которое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формлен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ов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Нотариально   заверенная   копия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Копия  лицензии  на  осуществление  деятельности 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казания услуг связи (в случае осуществления та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использованием радиочастотного спект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Копии учредительных документов юридического лица, заве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ми   органами,  осуществляющими  ведение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го   реестра  юридических  лиц,  или  нота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веренные 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Копия передаточного акта или разделительного балан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 Копия  свидетельства  о  государственной  регистрации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зникшего  юридического  лица,  заверенная  органом,  выда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ный документ, или нотариально заверенная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.  Копия  документа,  подтверждающего  факт  внесения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кращении    деятельности    юридического   лица   в 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 реестр  юридических  лиц,  заверенная орг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давшим указанный документ, или нотариально заверенная коп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7.  Нотариально  заверенная  копия доверенности от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 (в   случае   обращения   филиала   или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я,   а   также   уполномоченного   лица 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4</Characters>
  <CharactersWithSpaces>4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разрешения на использование радиочастот или радиочастотных каналов (переоформление на новое юридическое лицо, являющееся правопреемником)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