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ЕРЕОФОРМЛЕНИЕ РАЗРЕШЕНИЯ НА ИСПОЛЬЗОВАНИЕ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еоформление на новое юридическ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 являющееся правопреемник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4050"/>
        <w:gridCol w:w="121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</w:t>
              <w:br/>
              <w:t xml:space="preserve">и полное наименование         </w:t>
              <w:br/>
              <w:t xml:space="preserve">юридического лица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Федеральное       </w:t>
              <w:br/>
              <w:t xml:space="preserve">государственное унитарное предприятие </w:t>
              <w:br/>
              <w:t xml:space="preserve">"Главный радиочастотный центр"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нахождения в      </w:t>
              <w:br/>
              <w:t xml:space="preserve">соответствии с учредительными </w:t>
              <w:br/>
              <w:t xml:space="preserve">документами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 </w:t>
              <w:br/>
              <w:t xml:space="preserve">Спасоналивковский пер., д. 3, стр. 1, </w:t>
              <w:br/>
              <w:t xml:space="preserve">Москва, ГСП-1, 119991"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 </w:t>
              <w:br/>
              <w:t xml:space="preserve">Спасоналивковский пер., д. 3, стр. 1, </w:t>
              <w:br/>
              <w:t xml:space="preserve">Москва, ГСП-1, 119991"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, номер телефона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(495) 230-18-46"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</w:t>
              <w:br/>
              <w:t xml:space="preserve">регистрационный номер (ОГРН)  </w:t>
              <w:br/>
              <w:t xml:space="preserve">(для юридического лица)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549690051394"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         </w:t>
              <w:br/>
              <w:t xml:space="preserve">(для юридического лица)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1.01.2001"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</w:t>
              <w:br/>
              <w:t xml:space="preserve">налогоплательщика (ИНН)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7714014473"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 </w:t>
              <w:br/>
              <w:t xml:space="preserve">подвижная"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ешения ГКРЧ о   </w:t>
              <w:br/>
              <w:t xml:space="preserve">выделении полосы радиочастот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05-11-05-098 от 19.12.2007"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сети электросвязи   </w:t>
              <w:br/>
              <w:t xml:space="preserve">(нужное отметить)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ть связи общего пользо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ая сеть связи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ая сеть связ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лицензии на      </w:t>
              <w:br/>
              <w:t xml:space="preserve">осуществление деятельности в  </w:t>
              <w:br/>
              <w:t xml:space="preserve">области оказания услуг связи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42154 от 11.04.2007" или "лицензия   </w:t>
              <w:br/>
              <w:t xml:space="preserve">отсутствует, услуги не                </w:t>
              <w:br/>
              <w:t xml:space="preserve">предоставляются"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</w:t>
              <w:br/>
              <w:t xml:space="preserve">на территории которого        </w:t>
              <w:br/>
              <w:t xml:space="preserve">используется РЭС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Москва, Московская область"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переоформляемого </w:t>
              <w:br/>
              <w:t xml:space="preserve">разрешения на использование   </w:t>
              <w:br/>
              <w:t>радиочастот или радиочастотных</w:t>
              <w:br/>
              <w:t xml:space="preserve">каналов    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06-016448 от 21.11.2006"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заключения       </w:t>
              <w:br/>
              <w:t xml:space="preserve">экспертизы радиочастотной     </w:t>
              <w:br/>
              <w:t xml:space="preserve">службы     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07-3-017469 от 27.05.2007"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й срок действия      </w:t>
              <w:br/>
              <w:t xml:space="preserve">разрешения на использование   </w:t>
              <w:br/>
              <w:t>радиочастот или радиочастотных</w:t>
              <w:br/>
              <w:t xml:space="preserve">каналов    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</w:t>
              <w:br/>
              <w:t xml:space="preserve">"10 лет"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 переоформить   разрешение   на   использование   радиочастот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ных каналов 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ежнего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диочастотного спек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нов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Подлинник   или   нотариально   заверенная копия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спертизы   о   возможности    использования        за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электронных средств и об их электромагнитной совме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   действующими   и     планируемыми    для  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электронным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Копия  лицензии  на  осуществление  деятельности 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казания услуг связи (в случае осуществления та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использованием радиочастотного спект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Нотариально  заверенная  копия доверенности от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 (в   случае   обращения   филиала   или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азделения,   а   также   уполномоченного   лица 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   Заявление   на   прекращение   действия   разрешен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ьзование   радиочастот   или   радиочастотных  каналов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жнего  пользователя  радиочастотного спектра (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приложением N 6 или N 7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&gt;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должность, подпись, инициалы и фамилия руководителя юридического лица и уполномоченного лица от имени юридического лица, а также оттиск печати юридического лица ил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50</Characters>
  <CharactersWithSpaces>4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оформление разрешения на использование радиочастот или радиочастотных каналов (переоформление на новое юридическое лицо, не являющееся правопреемником)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