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еоформление разрешения на выбросы (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бросы) загрязняющих веществ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ирменный бланк Заявителя (при наличи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__ N _______   Руководителю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от ________________ N _______   территориального органа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 Вам   на   рассмотрение,   для  переоформления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осы  (сбросы)  загрязняющих  веществ  в  окружающую  среду,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указывается причина переоформления),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пись представляем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выбросы (разрешения на сбросы) загрязняющих веществ в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