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природы РФ от 20.05.2010 N 173, вступили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ыдаче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бросы, сбросы загрязн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ществ в окружающую сре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природ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5.2010 N 17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</w:t>
      </w:r>
      <w:r>
        <w:rPr/>
        <w:t>Фирменный бланк Заявителя (при наличии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переоформление разрешения на выбро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грязняющих веществ, разрешения на выбросы радиоак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еществ (радионуклидов), разрешения на сбросы загрязн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еществ, разрешения на сбросы радиоактивны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радионуклидов) (нужное подчеркнуть) в окружающую сре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от _____________ N ______        Руководителю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. от ______________ N ______        территориального органа Ростех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юридического лиц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электронной почты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учета: ИНН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яем  на  рассмотрение материалы для переоформления разреше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росы загрязняющих веществ, разрешения  на выбросы  радиоактивны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дионуклидов), разрешения  на сбросы  загрязняющих веществ, разреше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росы   радиоактивных   веществ  (радионуклидов)  (нужное  подчеркнуть)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жающую среду, в связи с _________ (указывается причина переоформ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материал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пись представленных материал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 руководителя) М.П.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38</Characters>
  <CharactersWithSpaces>2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переоформление разрешения на выбросы загрязняющих веществ, разрешения на выбросы радиоактивных веществ (радионуклидов), разрешения на сбросы загрязняющих веществ, разрешения на сбросы радиоактивных веществ (радионуклидов) в окружающую среду (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