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ОФОРМЛ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ереоформления разрешения в связи с изменениям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физическом лице, указанных в пунктах 1 - 4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тоящего 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1"/>
        <w:gridCol w:w="3915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51"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</w:t>
              <w:br/>
              <w:t xml:space="preserve">подвижная"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 </w:t>
              <w:br/>
              <w:t xml:space="preserve">выделении полосы радиочастот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5-11-05-098 от 19.12.2007"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  </w:t>
              <w:br/>
              <w:t xml:space="preserve">(нужное отметить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вязи общего           </w:t>
              <w:br/>
              <w:t xml:space="preserve">пользован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 </w:t>
              <w:br/>
              <w:t xml:space="preserve">на территории которого         </w:t>
              <w:br/>
              <w:t xml:space="preserve">планируется использование РЭС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Москва, Московская область"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ереоформляемого  </w:t>
              <w:br/>
              <w:t xml:space="preserve">разрешения на использование    </w:t>
              <w:br/>
              <w:t xml:space="preserve">радиочастот или радиочастотных </w:t>
              <w:br/>
              <w:t xml:space="preserve">каналов 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6-016448 от 21.11.2006"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переоформить   разрешение   на   использование   радиочастот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Копия документа,  подтверждающего  изменение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зическом лице, указанных в переоформленном  разрешен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е 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Нотариально заверенная копия доверенности от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 на право обращения в Федеральную службу  по  надз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фере   связи,   информационных   технологий   и   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муникаций по вопросу присвоения (назначения) 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  радиочастотных    каналов    (в    случае  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олномоченного лица от имени 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 Заверенная  подписью  заявителя  (уполномоченного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пия   разрешения   на   использование   радиочастот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7</Characters>
  <CharactersWithSpaces>2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ереоформление разрешения на использование радиочастот или радиочастотных каналов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