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данным документом, не распространяется на транзитные перевозки через Российскую Федерацию озоноразрушающих веществ и продукции, содержащей озоноразрушающие вещества, указанные в приложениях N 1 и 2 к Положению о порядке ввоза в Российскую Федерацию и вывоза из Российской Федерации озоноразрушающих веществ и содержащей их продукции, утвержденному Постановлением Правительства РФ от 08.05.1996 N 56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трансгранич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ение озоноразрушающи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держащей их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на переоформление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ереоформить   Решение  на  ввоз  в Российскую Федерацию (вывоз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) озоноразрушающих  веществ и содержащей их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выданное от _______ 200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причина переофор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ринятия  решения  направляем  следующие  материалы: (перечис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, фамилия, инициалы,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оформление решения на ввоз в Российскую Федерацию (вывоз из Российской Федерации) озоноразрушающих веществ и содержащей их продук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