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Внешторгбанк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декабря 1985 г. N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/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лефон Nо. 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───┐                 </w:t>
      </w:r>
      <w:r>
        <w:rPr/>
        <w:t>БАНК ДЛЯ ВНЕШ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шительная виза Вал.   │                   ТОРГОВЛИ ССС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МВ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лютно-финансового управ- │         Заявление на перевод Nо. 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ия ГКЭС______________   │         "___"___________________ 19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_________   │                     по телеграф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               </w:t>
      </w:r>
      <w:r>
        <w:rPr/>
        <w:t>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___________________   │    Просим перевести по почт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               </w:t>
      </w:r>
      <w:r>
        <w:rPr/>
        <w:t>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               </w:t>
      </w:r>
      <w:r>
        <w:rPr/>
        <w:t>воздушной почт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┬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в валюте (цифрами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прописью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┼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водополучатель (указа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и адрес фирмы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┼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ана, город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┼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значение перевода (ук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ть необходимые данны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ля передачи кор-ту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┼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обые условия перев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┼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и номер стать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а  по  валют. план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┼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решение Валют. управ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ения Мин. фин. СССР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N ____ от 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ать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┼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┴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покрытие стоимости перевода просим списать с нашего у Вас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о. _______________ Руб.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графные и др. расходы просим списать с н/с. Nо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уководитель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учреждения            Главный бухгалтер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полняется бан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40</Characters>
  <CharactersWithSpaces>2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Банк для внешней торговли СССР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перевод при оплате инкассового пору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