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АМП                       Принять груз к отправке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предприят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отправляющей           на "__"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. порта (пристан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           Начальнику пор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 _____________________           (пристан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инять  к  перевозке  речным   транспортом  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        (наименование получателя, почтовый и телеграф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и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пасный гру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очное 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ый правилами к _____________________________ группе, под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атегория опас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аз, легковоспламеняющиес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изическое состоя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жидкий, твердый, порошкообраз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пособ упаков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еревянные или стальные б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арабаны, бутыл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Условия хранения груз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ткрытая площадка, нав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ецс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Общее количество мест ___________, масса брут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При  погрузке,  выгрузке  и перевозке  необходимо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 предосторож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Способ   ликвидации   повреждения  тары,   россыпи  и уте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мого (на случай аварии или пожа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 перевозки опасных грузов мне,  как отправителю, извес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менованный   в настоящем  заявлении  груз  по  качеству  и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стандарта (технических условий)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указать время завоза и место склад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Подпись отправител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пищевой промышленности СССР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возку опасного груза реч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