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утверждения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градостроитель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ГРАДОСТРОИТЕЛЬНОГО ПЛАНА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одготовить    градостроительный   план  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, площадью ______ га, принадлежащ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о о государственной регистрации права _________ от 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одготовки градостроительного плана (установление границ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на  которых  расположены  объекты   капитального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е  границ  земельных участков, предназначенных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змещения  линейных  объектов,  подготовка  проектной  докумен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 реконструкции,  капитального  ремонта,  выдача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, выдача разрешения на ввод объекта в эксплуатац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капитального строительства (реконструкции)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физическ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земельного участ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че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/счет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заверенная копия свидетельства о государственной регистрации прав на здания и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ая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удостоверяющего личность застройщика (паспорт, свидетельство о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представителя зая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дастровый план земельного участка, схема расположения земельного участка на КП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ий паспорт на объекты капитального строительства (при наличии зданий и сооружений на учас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хнические условия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опографическая съем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 о правах на недвижимое имущество, выданные до введения в действие Федерального закона "О государственной регистрации прав на недвижимое имущество и сделок с ним" N 122-ФЗ от 21 июля 199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отариально заверенные копии учредительных докум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(организации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е лицо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2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дготовку градостроительного плана земельного участка, расположенного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