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одготовки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достроительных пл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емельных участков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Лыткари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администрацию города Лыткари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ДГОТОВКУ ГРАДОСТРОИТЕЛЬНОГО ПЛАНА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 подготовить    градостроительный   план   земельного  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, площадью _________ га, прина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видетельство о государственной регистрации права ____________ от 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ль подготовки градостроительного плана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становление границ земельных участков, на которых распо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ы капитального строительства, установление границ земельных учас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назначенных для строительства и размещения линейных объек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готовка проектной документации для строительства, реконструк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питального ремонта, выдача разрешения на строительство, вы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азрешения на ввод объекта в эксплуата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ъекта капитального строительства (реконструкции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ойщик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юридического лица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зическ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земельного участк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Застройщ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чет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/счет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(организации): ____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зическое лиц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0</Words>
  <Characters>2813</Characters>
  <CharactersWithSpaces>23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. Лыткарино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дготовку градостроительного плана земельного участка на территории городского округа Лыткар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