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готовки, утверждения, регистрации и выдач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достроительных планов земельных участков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поселения Луховицы Луховицкого муницип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йона Московской обла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лаве городского поселения Луховиц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уховицкого муниципальн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ПОДГОТОВКУ ГРАДОСТРОИТЕЛЬНОГО ПЛАНА ЗЕМЕЛЬНОГО УЧАСТК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   подготовить    градостроительный    план   земельного  участ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дастровый номер __________________, площадью _________ га, принадлежа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видетельство о государственной регистрации права ____________ от ______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ложенного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ль подготовки градостроительного пл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установление границ земельных участков, на которых располож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ы капитального строительства, установление границ земельных участк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редназначенных для строительства и размещения линейных объек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дготовка проектной документации для строительства, реконструк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капитального ремонта, выдача разрешения на строительство, выдач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разрешения на ввод объекта в эксплуата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объекта капитального строительства (реконструкции)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стройщик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юридического лица или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физическ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положение земельного участка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визиты застройщик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/КПП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чет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аименование ба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р/счет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Нотариально заверенная копия свидетельства о государственной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 на здания и сооруж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Нотариально  заверенная  копия   свидетельства  о  праве   собств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земельный участок или копия договора аренды земельного участ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Копия  документа,   удостоверяющего   личность   застройщика   (паспор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о о регистраци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Документы,  подтверждающие  полномочия   представителя   заявителя  (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обходимост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Кадастровый  план  земельного  участка,  схема  расположения  зем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ка на КП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Технический паспорт на объекты  капитального  строительства (при налич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даний и сооружений на участке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Технические условия служ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Топографическая съемка (при наличи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Иные  документы о правах на  недвижимое  имущество, выданные до в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действие   Федерального  закона  "О  государственной   регистрации  пр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недвижимое имущество и сделок с ним" N 122-ФЗ от 21 июля 1997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Нотариально заверенные копии учредительных документ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предприятия (организации)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зическое лицо: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: 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5</Words>
  <Characters>3779</Characters>
  <CharactersWithSpaces>32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4:00Z</dcterms:created>
  <dc:creator>Органы местного самоуправления городского поселения Луховицы Луховицкого района (Московская область)</dc:creator>
  <dc:description/>
  <dc:language>en-US</dc:language>
  <cp:lastModifiedBy/>
  <dcterms:modified xsi:type="dcterms:W3CDTF">2011-10-30T08:14:00Z</dcterms:modified>
  <cp:revision>2</cp:revision>
  <dc:subject>Заявление</dc:subject>
  <dc:title>Заявление на подготовку градостроительного плана земельного участка на территории городского поселения Луховицы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