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утверждения, регистраци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ых планов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ДГОТОВКУ ГРАДОСТРОИТЕЛЬ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одготовить    градостроительный   план   земель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, площадью ___________ г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государственной регистрации права ___ от 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одготовки градостроительного пл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становление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емельных участков, на которых расположены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установление границ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ов, предназначенных для строительства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нейных объектов, подготовка проектной докумен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ства, реконструкции, капитального ремонта,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решения на строительство, выдача разрешения на в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капитального строительства (реконструкци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зическ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земельного участ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./сч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,   правоудостоверяющий  документ  на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от 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документа,  удостоверяющего  личность  застройщика  (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дготовку градостроительного плана земельного участка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