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03.11.2009 N 1181-ПП, вступают в силу через 10 дней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Государственным учреж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 Централь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диненный архив 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архивной справки, архив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иски, архивной копии и 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а в режиме "одного ок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1.2009 N 1181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Государствен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дравоохранения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Центральный объединенный арх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епартамента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гр-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данный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ющег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ата рожд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зменение фамил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ата рождения детей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м. телефо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ать архивную справку 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чебы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______________ п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едставления в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69</Characters>
  <CharactersWithSpaces>1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Правительство Москвы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одготовку запрашиваемого документа заявителю (для физ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