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дтверждение остатков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джета на бюджетном счете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открытия 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,   учета,   отчетности  и  перечисления  денеж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  федерального  бюджета  Центральн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Российской  Федерации,  другим  избирательным комисс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м  референдума,  утвержденной  Постановлением 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комиссии  Российской Федерации от "__" _______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___  и  согласованной  с  Центральным  банк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 вас подтвердить остатки неизрасходова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по  состоянию  на  "__"  _______  200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на бюджетном сче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              │ 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┘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иссии референдума), специальной 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в  по  вашим выпискам все записи, подтверждаем, что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ы     правильно   и    указанный   вами     по   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 200_ г. остаток неизрасходованных средств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остатку,   выведенному   по  учету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бирательной комиссии)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&lt;*&gt; 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збирательной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территориальной комиссии, не являющейся юридическим лицом, подписывает бухгалтер этой коми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метка банка о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татков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бюджетном счете N 403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исси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ции,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бирательной комиссии 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аше заявление от "__" _______ 200_ г. подтверждаем, чт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 ___________ 200_ г. остатки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подписания от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на счете N │              │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┘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субъекта Российской Федерации,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банка ______________  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тамп б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2</Characters>
  <CharactersWithSpaces>4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дтверждение остатков средств федерального бюджета на бюджетном счете № 40301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